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канцелярських, господарських та офісних товарів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75"/>
        <w:gridCol w:w="6237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оекти організації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 (зазначати при необхідності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1001, м. Київ, вул. Малопідвальна, 10, оф. 1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 (контактна особа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орцова Валерія Олегів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014-51-14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@ucipr.org.ua</w:t>
              </w:r>
            </w:hyperlink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нцелярські, господарські та офісні товари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  <w:br/>
              <w:t>Рік після укладання договору з можливістю подовження на 1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http://www.ucipr.org.ua/index.php?option=com_content&amp;view=category&amp;id=40&amp;Itemid=218&amp;lang=ua) 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http://www.ucipr.org.ua/index.php?option=com_content&amp;view=category&amp;id=40&amp;Itemid=218&amp;lang=ua ) або надання учаснику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електронну адресу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@ucipr.org.ua</w:t>
              </w:r>
            </w:hyperlink>
            <w:r>
              <w:rPr>
                <w:sz w:val="24"/>
                <w:szCs w:val="24"/>
                <w:lang w:val="uk-UA"/>
              </w:rPr>
              <w:t xml:space="preserve"> з обов’язковою копією на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ucipr.competition@gmail.com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 подачі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3.12.2020 р., 18.00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одаток 2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0  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</w:t>
              <w:tab/>
            </w:r>
            <w:r>
              <w:rPr>
                <w:sz w:val="24"/>
                <w:szCs w:val="24"/>
                <w:lang w:val="uk-UA"/>
              </w:rPr>
              <w:t>20.11.2020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ru-RU"/>
              </w:rPr>
              <w:t>Тендерного комитету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орцова В.О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mailto:administrative@ucipr.org.ua" TargetMode="External"/><Relationship Id="rId4" Type="http://schemas.openxmlformats.org/officeDocument/2006/relationships/hyperlink" Target="mailto:ucipr.competitio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Валерия Скворцова</cp:lastModifiedBy>
  <cp:lastPrinted>2015-03-31T14:08:00Z</cp:lastPrinted>
  <dcterms:modified xsi:type="dcterms:W3CDTF">2020-11-20T13:26:00Z</dcterms:modified>
  <cp:revision>326</cp:revision>
  <dc:subject/>
  <dc:title>ОГОЛОШЕННЯ  ПРО  КОНКУРСНИЙ ВІДБІР</dc:title>
</cp:coreProperties>
</file>